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4 августа 2013</w:t>
        <w:tab/>
        <w:tab/>
        <w:tab/>
        <w:t xml:space="preserve">                           </w:t>
        <w:tab/>
        <w:tab/>
        <w:tab/>
        <w:tab/>
        <w:tab/>
        <w:t>№ 14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.Богомягково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>Об утверждении Положения о порядке  расходования средств резервного фонда  администрацией сельского поселения   «Богомягковское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В соответствии  со ч.6 ст.81 БК РФ Резервные фонды исполнительных органов государственной власти (местных администраций), Федеральным Законом от 21 декабря 1994 года № 68-ФЗ «О защите населения и территорий от чрезвычайных ситуаций природного и техногенного характера», со статьями 42, 43, 49 Устава сельского поселения «Богомягковское», 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 порядке расходования средств резервного фонда администрацией сельского поселения «Богомягковское» (приложение)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2. Настоящее постановление вступает в силу на следующий день, после дня его официального опубликования (обнародования)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 на  стендах сельских библиоте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 «Богомягковское»</w:t>
        <w:tab/>
        <w:tab/>
        <w:t xml:space="preserve">          С.В.Старновский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 поселения «Богомягков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августа 2013 года № 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асходования средств резервного фон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ей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   Настоящее Положение разработано в соответствии со статьей 81 Бюджетного кодекса Российской Федерации и устанавливает порядок выделения и использования средств резервного фонда администрацией сельского поселения «Богомягковское». 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  Резервный фонд местной администрации создается для финансирования непредвиденных расходов и мероприятий местного значения, не предусмотренных в бюджете муниципального образования на соответствующий год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Объем резервного фонда администрации сельского поселения «Богомягковское» определяется решением о бюджете администрацией сельского поселения «Богомягковское» на соответствующий год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 Средства резервного фонда администрации сельского поселения «Богомягковское» расходуется на финансирование: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оведение аварийно-востановительных работ по ликвидации последствий стихийных бедствий и других чрезвычайных ситуаций, имеющих место в текущем финансовом году;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 Средства из резервного фонда администрацией сельского поселения «Богомягковское» выделяются на основании постановления главы администрации сельского поселения «Богомягковское»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е о выделении средств из резервного фонда принимается в том случае, когда средства, находящихся в расположении исполнительно- распорядительных органов и учреждений поселения, осуществляющих эти мероприятия недостаточно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становлении главы администрацией сельского поселения «Богомягковское» о выделении средств из резервного фонда указываются общий размер ассигнований и их распределение по получателям и проводимым мероприятиям. Использование средств на цели, не предусмотренные постановлением главы сельского поселения «Богомягковское», не допускаются.</w:t>
      </w:r>
    </w:p>
    <w:p>
      <w:pPr>
        <w:pStyle w:val="Normal"/>
        <w:ind w:left="2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   Проект постановления администрацией сельского поселения «Богомягковское» о выделении средств из резервного фонда муниципального образования с указанием размера выделяемых средств и направления  их расходования готовит финансовый орган муниципального образования в течение 3 дней после получения соответствующего поручения главы администрации сельского поселения «Богомягковское»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   Подразделения администрации и учреждения муниципального образования, по роду деятельности которых выделяются средства из резервного фонда, представляют в финансовый орган поселения документы с обоснованием размера испрашиваемых средств, включая сметно-финансовые расчеты, а также в случае необходимости – заключения комиссии, экспертов и т.д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   Средства резервного фонда администрации сельского поселения «Богомягковское» выделяются на финансирование мероприятий по ликвидации чрезвычайных ситуаций только местного уровня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униципальные предприятия и учреждения, подразделения местной администрации не позднее 3 дней со дня возникновения чрезвычайной ситуации могут обращаться в  администрацию с просьбой о выделении средств из резервного фонда. В обращении должны быть указаны данные о размере материального ущерба, размере выделенных и израсходованных на ликвидацию чрезвычайной ситуации средств организацией, местных бюджетов, страховых фондов и иных  источников, а также о наличии у них резервов материальных и финансовых ресурсов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   Органы местной администрации и учреждения, в распоряжение которых выделяются средства резервного фонда, несут ответственность за целевое использование средств в порядке, установленном законодательством Российской Федерации, и в месячный срок после проведения соответствующих мероприятий  представляют в финансовый орган муниципального образования подробный отчет об использовании этих средств по форме, устанавливаемой финансовым органом муниципального образован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   Местная администрация ежеквартально информирует представительный орган муниципального образования о расходовании средств резервного фонда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     Контроль за целевым использованием резервного фонда осуществляет финансовый орган муниципального обра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18:00Z</dcterms:created>
  <dc:creator>WIN7XP</dc:creator>
  <dc:description/>
  <dc:language>en-US</dc:language>
  <cp:lastModifiedBy>user</cp:lastModifiedBy>
  <dcterms:modified xsi:type="dcterms:W3CDTF">2013-09-13T12:18:00Z</dcterms:modified>
  <cp:revision>2</cp:revision>
  <dc:subject/>
  <dc:title/>
</cp:coreProperties>
</file>